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GMnDMB1DMoOWv83Mn/3hJZ71eQ/WnVT2vc6HTiI4nSM42r72DO70fJH5XLwVVprXWm6c60
ZujIDLa5tGKtx8BS99lwVIT0733s4nx1aSXcnu7n1t0YvhoPlpgjj2AHqUUrOooXvQWnF14g
TAoTy4azX0O+8D8Ul71Fz2iJQvIphTrMnAo1gjg6NuOirfkpVegrHNk0lZwApl1kWTguK3j3
bqr0GWTuRYoRQViZ9R</vt:lpwstr>
  </property>
  <property fmtid="{D5CDD505-2E9C-101B-9397-08002B2CF9AE}" pid="3" name="_2015_ms_pID_7253431">
    <vt:lpwstr>erHCEKMDNiF0ra9uVgUJPpowMkul7T8NbaEw9S9OgS1ETDEJbqiJpK
eEcLigQPZ3dai/3mu+Ab1yJ8blKqJasmVTodh6Oo8hwzAdr3hULDpEApGkuWaHrTMx8ZWZec
J6LSUIETHvuw062GBpQA59NdEZ7t00VQ3KcpRNzeEFdLAXwUKCM+IXdCiCmeyu6VLlU7ssDc
l95+Cu7IuwfSBiYjXDdiwmtOFZuCTAatedTE</vt:lpwstr>
  </property>
  <property fmtid="{D5CDD505-2E9C-101B-9397-08002B2CF9AE}" pid="4" name="_2015_ms_pID_7253431_00">
    <vt:lpwstr>_2015_ms_pID_7253431</vt:lpwstr>
  </property>
  <property fmtid="{D5CDD505-2E9C-101B-9397-08002B2CF9AE}" pid="5" name="_2015_ms_pID_7253432">
    <vt:lpwstr>Z3SSNUUGQXkahS6p1wE+L8lbahdjqZLAwXW8
XbTenbS+RFvwApOC9vC99NSj6Tqa0zfDOb4c1G1g8FfavcTfs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